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view of Performance:  Course: </w:t>
      </w:r>
      <w:r>
        <w:rPr>
          <w:b/>
          <w:u w:val="single"/>
        </w:rPr>
        <w:t>VBM104 Building Maintenance IV</w:t>
      </w:r>
      <w:r>
        <w:rPr/>
        <w:tab/>
        <w:t>No. of Student: 13</w:t>
        <w:tab/>
        <w:t xml:space="preserve">Semesters: </w:t>
      </w:r>
      <w:r>
        <w:rPr>
          <w:i/>
        </w:rPr>
        <w:t>Fall 2012</w:t>
      </w:r>
    </w:p>
    <w:p>
      <w:pPr>
        <w:pStyle w:val="Normal"/>
        <w:rPr/>
      </w:pPr>
      <w:r>
        <w:rPr/>
        <w:t>Submitted by: Xavier Yarof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ional Learning Outcomes (ILO):</w:t>
      </w:r>
    </w:p>
    <w:p>
      <w:pPr>
        <w:pStyle w:val="Normal"/>
        <w:rPr/>
      </w:pPr>
      <w:r>
        <w:rPr>
          <w:sz w:val="20"/>
          <w:szCs w:val="20"/>
        </w:rPr>
        <w:t>ILO1:</w:t>
      </w:r>
      <w:r>
        <w:rPr>
          <w:rFonts w:cs="Arial"/>
          <w:sz w:val="20"/>
          <w:szCs w:val="20"/>
        </w:rPr>
        <w:t xml:space="preserve"> communicate effectively</w:t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ILO2: employ critical thinking </w:t>
      </w:r>
      <w:r>
        <w:rPr>
          <w:rFonts w:cs="Arial"/>
          <w:i/>
          <w:sz w:val="20"/>
          <w:szCs w:val="20"/>
        </w:rPr>
        <w:t>[&amp; problem solving]</w:t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</w:rPr>
        <w:t>ILO3:  possess specific knowledge and skills in a major discipline or professional program of study</w:t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</w:rPr>
        <w:t>ILO4: take responsibility and develop skills for learn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5: interact responsibly with people, cultures, and their environmen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Learning Outcomes (PLO)</w:t>
      </w:r>
    </w:p>
    <w:p>
      <w:pPr>
        <w:pStyle w:val="Normal"/>
        <w:rPr/>
      </w:pPr>
      <w:r>
        <w:rPr>
          <w:sz w:val="20"/>
          <w:szCs w:val="20"/>
        </w:rPr>
        <w:t>PLO1: Identify safety and occupational health requirements in the building industry.</w:t>
      </w:r>
    </w:p>
    <w:p>
      <w:pPr>
        <w:pStyle w:val="Normal"/>
        <w:rPr/>
      </w:pPr>
      <w:r>
        <w:rPr>
          <w:sz w:val="20"/>
          <w:szCs w:val="20"/>
        </w:rPr>
        <w:t>PLO2: Use competently specified hand and power tools for air-conditioning, carpentry, electrical, landscaping, and plumbing trades.</w:t>
      </w:r>
    </w:p>
    <w:p>
      <w:pPr>
        <w:pStyle w:val="Normal"/>
        <w:rPr/>
      </w:pPr>
      <w:r>
        <w:rPr>
          <w:sz w:val="20"/>
          <w:szCs w:val="20"/>
        </w:rPr>
        <w:t>PLO3: Perform basic hand skills in air-conditioning, electrical and plumbing systems to a given specifications.</w:t>
      </w:r>
    </w:p>
    <w:p>
      <w:pPr>
        <w:pStyle w:val="Normal"/>
        <w:rPr/>
      </w:pPr>
      <w:r>
        <w:rPr>
          <w:sz w:val="20"/>
          <w:szCs w:val="20"/>
        </w:rPr>
        <w:t>PLO4: Perform basic hand skills in maintaining buildings and grounds.</w:t>
      </w:r>
    </w:p>
    <w:p>
      <w:pPr>
        <w:pStyle w:val="Normal"/>
        <w:rPr/>
      </w:pPr>
      <w:r>
        <w:rPr>
          <w:sz w:val="20"/>
          <w:szCs w:val="20"/>
        </w:rPr>
        <w:t>PLO5: Interpret information from blueprint drawing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O6: Participate in the building maintenance profess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32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136"/>
        <w:gridCol w:w="1176"/>
        <w:gridCol w:w="1416"/>
        <w:gridCol w:w="5867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O#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O#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/Comment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velop an effective strategy for landscaping and/or building exterior maintenance schedule for use on an ongoing basis (preventative maintenance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D, 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LO was assessed by written test questions using the assessment criteria as stated in the course outline.  Result of assessment is shown belo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8"/>
              <w:gridCol w:w="1879"/>
              <w:gridCol w:w="1879"/>
            </w:tblGrid>
            <w:tr>
              <w:trPr/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o. of students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core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mment</w:t>
                  </w:r>
                </w:p>
              </w:tc>
            </w:tr>
            <w:tr>
              <w:trPr/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 or lower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iled</w:t>
                  </w:r>
                </w:p>
              </w:tc>
            </w:tr>
            <w:tr>
              <w:trPr/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 or better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ssed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% failed, 77% pass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servation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/>
              <w:t>Identify appropriate tools and equipment needed for the implementation of a landscaping maintenance program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, 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D, 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LO was assessed by written test questions and a performance exam using the assessment criteria as stated in the course outline.  Result of assessment is shown belo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 failed, 77% passed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8110</wp:posOffset>
                      </wp:positionV>
                      <wp:extent cx="3578860" cy="507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886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8"/>
                                    <w:gridCol w:w="1879"/>
                                    <w:gridCol w:w="18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o. of stud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c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omm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9 or low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ail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0 or bet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asse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8pt;height:39.95pt;mso-wrap-distance-left:0pt;mso-wrap-distance-right:9pt;mso-wrap-distance-top:0pt;mso-wrap-distance-bottom:0pt;margin-top:-9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8"/>
                              <w:gridCol w:w="1879"/>
                              <w:gridCol w:w="1879"/>
                            </w:tblGrid>
                            <w:tr>
                              <w:trPr/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. of students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 or lower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i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or better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sse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servation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3. Maintain and perform simple repairs on landscaping equipmen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LO was assessed by written test questions and a performance exam using the assessment criteria as stated in the course outline.  Result of assessment is shown belo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185</wp:posOffset>
                      </wp:positionV>
                      <wp:extent cx="3578860" cy="5073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886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8"/>
                                    <w:gridCol w:w="1879"/>
                                    <w:gridCol w:w="18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o. of stud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c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omm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9 or low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ail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0 or bet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asse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8pt;height:39.95pt;mso-wrap-distance-left:0pt;mso-wrap-distance-right:9pt;mso-wrap-distance-top:0pt;mso-wrap-distance-bottom:0pt;margin-top:6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8"/>
                              <w:gridCol w:w="1879"/>
                              <w:gridCol w:w="1879"/>
                            </w:tblGrid>
                            <w:tr>
                              <w:trPr/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. of students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 or lower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i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or better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sse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 failed, 100% pass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servation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eate a simple collection of basic plants/flowers to be used in landscaping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D, 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LO was assessed by written test questions using the assessment criteria as stated in the course outline.  Result of assessment is shown belo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3660</wp:posOffset>
                      </wp:positionV>
                      <wp:extent cx="3578860" cy="5073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886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8"/>
                                    <w:gridCol w:w="1879"/>
                                    <w:gridCol w:w="18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o. of stud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c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omm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9 or low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ail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0 or bet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asse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8pt;height:39.95pt;mso-wrap-distance-left:0pt;mso-wrap-distance-right:9pt;mso-wrap-distance-top:0pt;mso-wrap-distance-bottom:0pt;margin-top:5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8"/>
                              <w:gridCol w:w="1879"/>
                              <w:gridCol w:w="1879"/>
                            </w:tblGrid>
                            <w:tr>
                              <w:trPr/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. of students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 or lower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i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or better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sse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 failed, 100% pass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Observation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monstrate a simple/basic understanding of the basics of transplanting and pruning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, 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LO was assessed by written test questions using the assessment criteria as stated in the course outline.  Result of assessment is shown belo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3660</wp:posOffset>
                      </wp:positionV>
                      <wp:extent cx="3578860" cy="5073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886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8"/>
                                    <w:gridCol w:w="1879"/>
                                    <w:gridCol w:w="18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o. of stud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c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omm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9 or low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ail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0 or bet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asse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8pt;height:39.95pt;mso-wrap-distance-left:0pt;mso-wrap-distance-right:9pt;mso-wrap-distance-top:0pt;mso-wrap-distance-bottom:0pt;margin-top:5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8"/>
                              <w:gridCol w:w="1879"/>
                              <w:gridCol w:w="1879"/>
                            </w:tblGrid>
                            <w:tr>
                              <w:trPr/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. of students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 or lower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i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or better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sse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% failed, 100% pass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Observation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velop a simple/basic visual sense of landscaping appropriate for the building’s usag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, 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D, 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 was assessed by written test questions using the assessment criteria as stated in the course outline.  Result of assessment is shown belo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% failed, 100% pass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4940</wp:posOffset>
                      </wp:positionV>
                      <wp:extent cx="3578860" cy="50736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886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8"/>
                                    <w:gridCol w:w="1879"/>
                                    <w:gridCol w:w="18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o. of stud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c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omm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9 or low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ail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0 or bet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asse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8pt;height:39.95pt;mso-wrap-distance-left:0pt;mso-wrap-distance-right:9pt;mso-wrap-distance-top:0pt;mso-wrap-distance-bottom:0pt;margin-top:-1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8"/>
                              <w:gridCol w:w="1879"/>
                              <w:gridCol w:w="1879"/>
                            </w:tblGrid>
                            <w:tr>
                              <w:trPr/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. of students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 or lower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i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or better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sse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Observation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I – Introduced, D – Developing, M - Maste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NAL GRADES: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 = 6</w:t>
        <w:tab/>
      </w:r>
      <w:r>
        <w:rPr>
          <w:b/>
        </w:rPr>
        <w:t>B</w:t>
      </w:r>
      <w:r>
        <w:rPr/>
        <w:t xml:space="preserve"> = 7 </w:t>
        <w:tab/>
      </w:r>
      <w:r>
        <w:rPr>
          <w:b/>
        </w:rPr>
        <w:t>C</w:t>
      </w:r>
      <w:r>
        <w:rPr/>
        <w:t xml:space="preserve"> = </w:t>
      </w:r>
      <w:r>
        <w:rPr>
          <w:rFonts w:cs="Agency FB" w:ascii="Agency FB" w:hAnsi="Agency FB"/>
        </w:rPr>
        <w:t>[</w:t>
      </w:r>
      <w:r>
        <w:rPr/>
        <w:t>none</w:t>
      </w:r>
      <w:r>
        <w:rPr>
          <w:rFonts w:cs="Agency FB" w:ascii="Agency FB" w:hAnsi="Agency FB"/>
        </w:rPr>
        <w:t>]</w:t>
      </w:r>
      <w:r>
        <w:rPr/>
        <w:tab/>
      </w:r>
      <w:r>
        <w:rPr>
          <w:b/>
        </w:rPr>
        <w:t>D</w:t>
      </w:r>
      <w:r>
        <w:rPr/>
        <w:t xml:space="preserve"> =</w:t>
      </w:r>
      <w:r>
        <w:rPr>
          <w:rFonts w:cs="Agency FB" w:ascii="Agency FB" w:hAnsi="Agency FB"/>
        </w:rPr>
        <w:t xml:space="preserve"> [</w:t>
      </w:r>
      <w:r>
        <w:rPr/>
        <w:t>none</w:t>
      </w:r>
      <w:r>
        <w:rPr>
          <w:rFonts w:cs="Agency FB" w:ascii="Agency FB" w:hAnsi="Agency FB"/>
        </w:rPr>
        <w:t>]</w:t>
      </w:r>
      <w:r>
        <w:rPr/>
        <w:tab/>
      </w:r>
      <w:r>
        <w:rPr>
          <w:b/>
        </w:rPr>
        <w:t>F</w:t>
      </w:r>
      <w:r>
        <w:rPr/>
        <w:t xml:space="preserve"> =</w:t>
      </w:r>
      <w:r>
        <w:rPr>
          <w:rFonts w:cs="Agency FB" w:ascii="Agency FB" w:hAnsi="Agency FB"/>
        </w:rPr>
        <w:t xml:space="preserve"> [</w:t>
      </w:r>
      <w:r>
        <w:rPr/>
        <w:t>none</w:t>
      </w:r>
      <w:r>
        <w:rPr>
          <w:rFonts w:cs="Agency FB" w:ascii="Agency FB" w:hAnsi="Agency FB"/>
        </w:rPr>
        <w:t>]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commendations: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Improve the practical part of this course because students are more interested in it and it will help them a lot after graduat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________</w:t>
        <w:tab/>
        <w:tab/>
        <w:t xml:space="preserve">Date: _____________________________ 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04:00Z</dcterms:created>
  <dc:creator>Gard</dc:creator>
  <dc:description/>
  <cp:keywords/>
  <dc:language>en-US</dc:language>
  <cp:lastModifiedBy>Xavier Yarofmal</cp:lastModifiedBy>
  <dcterms:modified xsi:type="dcterms:W3CDTF">2012-12-14T00:04:00Z</dcterms:modified>
  <cp:revision>13</cp:revision>
  <dc:subject/>
  <dc:title>Review of Performance:  Course: VEE104 Electronic Fundamentals II</dc:title>
</cp:coreProperties>
</file>